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大连海洋大学应用技术学院横向课题立项证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2268"/>
        <w:gridCol w:w="1842"/>
        <w:gridCol w:w="2177"/>
      </w:tblGrid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合同金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到款金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立项单位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起止时间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7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责和分工（含个人负责的项目经费）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负责人签字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4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科技处意见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科技处签章：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 w:before="0" w:after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4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0:34:00Z</dcterms:created>
  <dc:creator>张永春</dc:creator>
  <dc:description/>
  <cp:keywords/>
  <dc:language>en-US</dc:language>
  <cp:lastModifiedBy>Microsoft</cp:lastModifiedBy>
  <cp:lastPrinted>2020-09-04T08:34:00Z</cp:lastPrinted>
  <dcterms:modified xsi:type="dcterms:W3CDTF">2020-09-04T00:46:00Z</dcterms:modified>
  <cp:revision>9</cp:revision>
  <dc:subject/>
  <dc:title/>
</cp:coreProperties>
</file>